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SHAIK IRFAN</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Phone: 9700100126</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Irfanshaik096@gmail.com</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SUMMARY:</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round 2+ years of experience into US Staffing Industry</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Daily Responsibility includes full cycle of Recruitment from starting to ending i.e. sourcing, screening, short listing, scheduling, interview follow-ups, closures &amp; joining formalities </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ood Head hunting skills, cold calling, networking and prospecting</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articipating in weekly meetings/conferences with superiors to monitor progress, updates and status of requirements and candidates submitted.</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Discussing with the Vendors/Recruiters/account manager about the description and responsibilities for a job and the level of performance expectation from the candidate </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nducting screening to check communication skills, fitment issues, reason for change etc.</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llect sort and distribute mails and having Strong US Clients and Prime Vendor database.</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ell knowledge on US market conditions and US time zones, states, cities and weather conditions</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ands on experience with job sites such as Monster, Dice, Career builder, and TechFetch etc.</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ell Experience on US Tax Terms  1099/W2/ C2C and Experience on Corp to Corp agreement.</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aving well working experience on types of US Visas  USC, GC, H1B, H4, TN, L2EADs</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aving sound Experience on Corp-to-Corp, C2H, 1099, W2 with benefits and without benefits</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cheduled interviews for consultants and guiding them about the requisition at the time of interview by providing the information of the vendors.</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esponsible for recruiting and maintaining good relationship with existing candidates of the organization.</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as good contacts in market and was able to maintain good rapport with the vendors </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pdating and maintaini</w:t>
      </w:r>
      <w:bookmarkStart w:id="0" w:name="_GoBack"/>
      <w:bookmarkEnd w:id="0"/>
      <w:r>
        <w:rPr>
          <w:rFonts w:eastAsia="Times New Roman;Times New Roman" w:cs="Times New Roman;Times New Roman" w:ascii="Times New Roman;Times New Roman" w:hAnsi="Times New Roman;Times New Roman"/>
          <w:sz w:val="24"/>
          <w:szCs w:val="24"/>
        </w:rPr>
        <w:t>ng the database for future requirements, generate daily reports and update them.</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trong work ethic with a willingness to work hard. </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bility to multi-task and handle various client requirements simultaneously. </w:t>
      </w:r>
    </w:p>
    <w:p>
      <w:pPr>
        <w:pStyle w:val="Normal"/>
        <w:numPr>
          <w:ilvl w:val="0"/>
          <w:numId w:val="3"/>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tremely aggressive and self-motivated.</w:t>
      </w:r>
    </w:p>
    <w:p>
      <w:pPr>
        <w:pStyle w:val="Normal"/>
        <w:spacing w:lineRule="auto" w:line="240" w:before="0" w:after="0"/>
        <w:ind w:firstLine="36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Daily Responsibility Includes</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unting Consultants who are in the market</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valuate the consultant requirement and expectations.</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Negotiate benefits and salary as per profile strength and market rate. </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egular interaction with consultants through calls/mails/chatting and identifying their needs and getting them to projects accordingly.</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perienced with full cycle of submitting the consultants, confirming the best rates, following up for interview schedules, closing the best deals.</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ovide necessary information to vendors at time of submission and interviews.</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aintain all the data of the vendors and consultants as per domain.</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evelop and format resumes for effective initial presentation of the candidate to the clients</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Maintaining relationship with the consultants and discussing about the new client positions </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ordinating with the consultants regarding submittals, interview schedules and the feedbacks.</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ollow-ups interview schedules and all paper works for joining formalities once they had been assigned for project, the candidate till joining.</w:t>
      </w:r>
    </w:p>
    <w:p>
      <w:pPr>
        <w:pStyle w:val="Normal"/>
        <w:numPr>
          <w:ilvl w:val="0"/>
          <w:numId w:val="2"/>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arketing the Bench consultants, working with Vendors and Clients, taking care of Interview Schedules.</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PROFESSIONAL EXPERIENCE:</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cs="Times New Roman;Times New Roman" w:ascii="Times New Roman;Times New Roman" w:hAnsi="Times New Roman;Times New Roman"/>
          <w:b/>
          <w:sz w:val="24"/>
          <w:szCs w:val="24"/>
          <w:shd w:fill="FFFFFF" w:val="clear"/>
        </w:rPr>
        <w:t>Espirit Technologies Private Limited, HYD</w:t>
      </w:r>
      <w:r>
        <w:rPr>
          <w:rFonts w:eastAsia="Times New Roman;Times New Roman" w:cs="Times New Roman;Times New Roman" w:ascii="Times New Roman;Times New Roman" w:hAnsi="Times New Roman;Times New Roman"/>
          <w:b/>
          <w:sz w:val="24"/>
          <w:szCs w:val="24"/>
        </w:rPr>
        <w:tab/>
      </w:r>
      <w:r>
        <w:rPr>
          <w:rFonts w:eastAsia="Times New Roman;Times New Roman" w:cs="Times New Roman;Times New Roman" w:ascii="Times New Roman;Times New Roman" w:hAnsi="Times New Roman;Times New Roman"/>
          <w:b/>
          <w:sz w:val="24"/>
          <w:szCs w:val="24"/>
          <w:lang w:val="en-US"/>
        </w:rPr>
        <w:t xml:space="preserve">                                   </w:t>
      </w:r>
      <w:r>
        <w:rPr>
          <w:rFonts w:eastAsia="Times New Roman;Times New Roman" w:cs="Times New Roman;Times New Roman" w:ascii="Times New Roman;Times New Roman" w:hAnsi="Times New Roman;Times New Roman"/>
          <w:b/>
          <w:sz w:val="24"/>
          <w:szCs w:val="24"/>
        </w:rPr>
        <w:t>MAR 201</w:t>
      </w:r>
      <w:r>
        <w:rPr>
          <w:rFonts w:eastAsia="Times New Roman;Times New Roman" w:cs="Times New Roman;Times New Roman"/>
          <w:b/>
          <w:sz w:val="24"/>
          <w:szCs w:val="24"/>
        </w:rPr>
        <w:t>9</w:t>
      </w:r>
      <w:r>
        <w:rPr>
          <w:rFonts w:eastAsia="Times New Roman;Times New Roman" w:cs="Times New Roman;Times New Roman" w:ascii="Times New Roman;Times New Roman" w:hAnsi="Times New Roman;Times New Roman"/>
          <w:b/>
          <w:sz w:val="24"/>
          <w:szCs w:val="24"/>
        </w:rPr>
        <w:t xml:space="preserve"> - Till Date</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b/>
          <w:sz w:val="24"/>
          <w:szCs w:val="24"/>
        </w:rPr>
        <w:t xml:space="preserve">Lead </w:t>
      </w:r>
      <w:r>
        <w:rPr>
          <w:rFonts w:eastAsia="Times New Roman;Times New Roman" w:cs="Times New Roman;Times New Roman" w:ascii="Times New Roman;Times New Roman" w:hAnsi="Times New Roman;Times New Roman"/>
          <w:b/>
          <w:sz w:val="24"/>
          <w:szCs w:val="24"/>
        </w:rPr>
        <w:t>Technical Recruiter</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dentifying candidates with the right skills to match the clients' requirement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nderstanding the requirement in depth to ensure quality sourcing and recruiting.</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ighly motivated, dedicated and results-driven to attain growth goal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ood team player and capable to interact with the team members on a regular basi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aving experience on hiring all levels of technical candidate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orked for various Direct clients for various requirement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aving the ability to quickly learn systems, processes, and procedure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ood experience in sourcing candidates through networking, internet postings,internal applicants, job boards etc</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ood experience working on all United States Tax-terms (Like W2, 1099 and corp2corp).</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ood rate/salary negotiation &amp; closing skills.</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ility to successfully work on multiple client/preferred vendor requirements/requisitions at any given time.</w:t>
      </w:r>
    </w:p>
    <w:p>
      <w:pPr>
        <w:pStyle w:val="ListParagraph"/>
        <w:numPr>
          <w:ilvl w:val="0"/>
          <w:numId w:val="4"/>
        </w:numPr>
        <w:spacing w:lineRule="auto" w:line="240" w:before="0" w:after="0"/>
        <w:contextual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cellent verbal / written communication &amp; interpersonal skills.</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sz w:val="24"/>
          <w:szCs w:val="24"/>
        </w:rPr>
        <w:t>CAT Technologies, HYD</w:t>
      </w:r>
      <w:r>
        <w:rPr>
          <w:rFonts w:cs="Times New Roman;Times New Roman" w:ascii="Times New Roman;Times New Roman" w:hAnsi="Times New Roman;Times New Roman"/>
          <w:b/>
          <w:sz w:val="24"/>
          <w:szCs w:val="24"/>
        </w:rPr>
        <w:tab/>
        <w:tab/>
        <w:tab/>
        <w:tab/>
        <w:tab/>
        <w:t xml:space="preserve">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 xml:space="preserve"> JAN</w:t>
      </w:r>
      <w:r>
        <w:rPr>
          <w:rFonts w:eastAsia="Times New Roman;Times New Roman" w:cs="Times New Roman;Times New Roman" w:ascii="Times New Roman;Times New Roman" w:hAnsi="Times New Roman;Times New Roman"/>
          <w:b/>
          <w:bCs/>
          <w:sz w:val="24"/>
          <w:szCs w:val="24"/>
        </w:rPr>
        <w:t>201</w:t>
      </w:r>
      <w:r>
        <w:rPr>
          <w:rFonts w:eastAsia="Times New Roman;Times New Roman" w:cs="Times New Roman;Times New Roman"/>
          <w:b/>
          <w:bCs/>
          <w:sz w:val="24"/>
          <w:szCs w:val="24"/>
        </w:rPr>
        <w:t>8</w:t>
      </w:r>
      <w:r>
        <w:rPr>
          <w:rFonts w:eastAsia="Times New Roman;Times New Roman" w:cs="Times New Roman;Times New Roman" w:ascii="Times New Roman;Times New Roman" w:hAnsi="Times New Roman;Times New Roman"/>
          <w:b/>
          <w:bCs/>
          <w:sz w:val="24"/>
          <w:szCs w:val="24"/>
        </w:rPr>
        <w:t xml:space="preserve"> - MAR 201</w:t>
      </w:r>
      <w:r>
        <w:rPr>
          <w:rFonts w:eastAsia="Times New Roman;Times New Roman" w:cs="Times New Roman;Times New Roman"/>
          <w:b/>
          <w:bCs/>
          <w:sz w:val="24"/>
          <w:szCs w:val="24"/>
        </w:rPr>
        <w:t>9</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chnical recruiter</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br/>
        <w:t>Our Staffing division places top Technology Professionals in contract, contract-to-hire, direct hire and SOW / Statement of Work based positions with industry leaders and innovative start-ups that are developing the next generation of technology solutions. We have been recognized as one of the Largest and Fastest Growing Staffing Firms as ranked by Staffing Industry Analysts. As a $200M certified MBE, Pyramid supports and promotes supplier and workforce diversity, and has placed over 50K Technology Professional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Cs/>
          <w:sz w:val="24"/>
          <w:szCs w:val="24"/>
        </w:rPr>
        <w:t>Role and Responsibilities:</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Working closely with Hiring Managers to develop position profile and to understand overall needs and requirements. (Description, salary, timing, expectations, etc) </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reating a comprehensive job description based on hiring manager specifications to be used to present to candidates and to post to job boards and internal gateways. </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ggressively and creatively source, recruit, Screen, and present top-quality potential professional to hiring managers for consideration.</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nderstanding the requirement in depth to ensure quality sourcing and recruiting.</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orking on full Life Cycle of Recruiting (screening resumes, interviewing, technical queries &amp; interviews, closing of candidates and responsibilities till joining of candidates.)</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ctively and creatively find new sourcing tools to attract talent and passive candidates through social media platforms, job boards, networking and Applicant Tracking System.</w:t>
      </w:r>
    </w:p>
    <w:p>
      <w:pPr>
        <w:pStyle w:val="Normal"/>
        <w:spacing w:lineRule="auto" w:line="240" w:before="0" w:after="0"/>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tilize a variety of sourcing techniques to screen, identify and select qualified and diverse candidate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TECHNOLOGIES WORKED:</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oject Manager, Program Manager, Marketing Manager, Scrum Mast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iness Analyst, Data Analyst, Systems Analyst, Financial Analyst</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Quality Analyst, Selenium Automation QA, QA Manag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Java Developer, UI Developer, Java Architect, ATG Developer, Service Now Develop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I/UX Designer, Graphic Designer, Visual Design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OS &amp; Android, Game, Mobile Apps </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ET, Share Point Developer, Web Develop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 C++, Embedded Systems</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ython, Ruby, Perl, AEM/CQ5 Develop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AP (All Modules), PeopleSoft, Sales force, Hadoop/BigData</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etwork Engineers, Linux/Unix Admin, Information Security, Cyber Security, Storage Engineer, Data Center</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F Engineers, Construction &amp; Site Acquisition, Real Estate Specialist</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TL, Cognos, Informatica, Data Warehousing, OBIEE, Data Modeler, Business Objects/Crystal Report etc</w:t>
        <w:tab/>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racle, SQL, MySQL, NoSQL, PL/SQL, DB2 etc</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BOL, Mainframe, Tableau etc</w:t>
      </w:r>
    </w:p>
    <w:p>
      <w:pPr>
        <w:pStyle w:val="Normal"/>
        <w:numPr>
          <w:ilvl w:val="0"/>
          <w:numId w:val="1"/>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loud Engineer, AWS-DevOps Engineer, Build &amp; Release Engineer etc</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TML, Internet Concept and MS-Office.</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EDUCATION:</w:t>
      </w:r>
    </w:p>
    <w:p>
      <w:pPr>
        <w:pStyle w:val="Normal"/>
        <w:numPr>
          <w:ilvl w:val="0"/>
          <w:numId w:val="5"/>
        </w:numPr>
        <w:spacing w:lineRule="auto" w:line="240" w:before="0" w:after="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2600" cy="12600"/>
                        </a:xfrm>
                        <a:prstGeom prst="rect">
                          <a:avLst/>
                        </a:prstGeom>
                        <a:noFill/>
                        <a:ln w="0">
                          <a:noFill/>
                        </a:ln>
                      </wps:spPr>
                      <wps:bodyPr/>
                    </wps:wsp>
                  </a:graphicData>
                </a:graphic>
              </wp:anchor>
            </w:drawing>
          </mc:Choice>
          <mc:Fallback>
            <w:pict>
              <v:rect id="shape_0" stroked="f" o:allowincell="f" style="position:absolute;margin-left:0pt;margin-top:0pt;width:0.95pt;height:0.95pt;mso-wrap-style:none;v-text-anchor:middle">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sz w:val="24"/>
          <w:szCs w:val="24"/>
        </w:rPr>
        <w:t>Bachelors Degree  - 2016</w:t>
      </w:r>
    </w:p>
    <w:sectPr>
      <w:type w:val="nextPage"/>
      <w:pgSz w:orient="landscape"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SimSun;宋体" w:cs="SimSun;宋体"/>
      <w:color w:val="auto"/>
      <w:sz w:val="22"/>
      <w:szCs w:val="22"/>
      <w:lang w:val="en-US" w:eastAsia="en-US" w:bidi="ar-SA"/>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rFonts w:ascii="Calibri;Calibri" w:hAnsi="Calibri;Calibri" w:eastAsia="SimSun;宋体" w:cs="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Calibri" w:hAnsi="Calibri;Calibri" w:eastAsia="SimSun;宋体" w:cs="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33:00Z</dcterms:created>
  <dc:creator>Manoj</dc:creator>
  <dc:description/>
  <dc:language>en-US</dc:language>
  <cp:lastModifiedBy>M2007J17I</cp:lastModifiedBy>
  <dcterms:modified xsi:type="dcterms:W3CDTF">2020-10-19T10:33:00Z</dcterms:modified>
  <cp:revision>2</cp:revision>
  <dc:subject/>
  <dc:title/>
</cp:coreProperties>
</file>